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 w:before="0" w:after="240"/>
        <w:ind w:left="360" w:hanging="0"/>
        <w:rPr/>
      </w:pPr>
      <w:r>
        <w:rPr>
          <w:rFonts w:eastAsia="標楷體"/>
          <w:sz w:val="36"/>
          <w:u w:val="single"/>
        </w:rPr>
        <w:t>行政院公共工程委員會採購申訴審議委員會</w:t>
      </w:r>
      <w:r>
        <w:rPr>
          <w:rFonts w:eastAsia="標楷體"/>
          <w:sz w:val="36"/>
          <w:u w:val="single"/>
        </w:rPr>
        <w:br/>
      </w:r>
      <w:r>
        <w:rPr>
          <w:rFonts w:eastAsia="標楷體"/>
          <w:sz w:val="36"/>
          <w:u w:val="single"/>
        </w:rPr>
        <w:t>辦理調解案件管控流程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85410</wp:posOffset>
                </wp:positionH>
                <wp:positionV relativeFrom="paragraph">
                  <wp:posOffset>-193040</wp:posOffset>
                </wp:positionV>
                <wp:extent cx="4114800" cy="158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8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spacing w:lineRule="exact" w:line="240"/>
                              <w:jc w:val="both"/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Cs w:val="24"/>
                              </w:rPr>
                              <w:t>說明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14" w:hanging="414"/>
                              <w:jc w:val="both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按採購履約爭議調解規則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條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項規定，調解事件應自收受調解申請書之次日起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個月內完成調解程序。但經雙方同意延長者，得延長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14" w:hanging="41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其調解時間之起算情形有三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80"/>
                              </w:tabs>
                              <w:spacing w:lineRule="exact" w:line="240"/>
                              <w:ind w:left="840" w:hanging="43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申請人書面申請且繳調解費，不須再補正文件者，自申請次日起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80"/>
                              </w:tabs>
                              <w:spacing w:lineRule="exact" w:line="240"/>
                              <w:ind w:left="840" w:hanging="43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申請人未繳費或申請書尚未補正者，自補繳及補正之次日起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480"/>
                              </w:tabs>
                              <w:spacing w:lineRule="exact" w:line="240"/>
                              <w:ind w:left="840" w:hanging="434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調解期間，當事人續以書面補具理由或擴張請求並補繳調解費者，自最後收受理由書之次日起算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5.1pt;mso-wrap-distance-left:0pt;mso-wrap-distance-right:0pt;mso-wrap-distance-top:0pt;mso-wrap-distance-bottom:0pt;margin-top:-15.2pt;mso-position-vertical-relative:text;margin-left:408.3pt;mso-position-horizontal-relative:text">
                <v:textbox inset="0.0201388888888889in,0.0125in,0.0201388888888889in,0.012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napToGrid w:val="true"/>
                        <w:spacing w:lineRule="exact" w:line="240"/>
                        <w:jc w:val="both"/>
                        <w:rPr>
                          <w:rFonts w:ascii="新細明體;PMingLiU" w:hAnsi="新細明體;PMingLiU" w:cs="新細明體;PMingLiU"/>
                          <w:szCs w:val="24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Cs w:val="24"/>
                        </w:rPr>
                        <w:t>說明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14" w:hanging="414"/>
                        <w:jc w:val="both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按採購履約爭議調解規則第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20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條第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項規定，調解事件應自收受調解申請書之次日起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個月內完成調解程序。但經雙方同意延長者，得延長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14" w:hanging="41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其調解時間之起算情形有三：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480"/>
                        </w:tabs>
                        <w:spacing w:lineRule="exact" w:line="240"/>
                        <w:ind w:left="840" w:hanging="43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申請人書面申請且繳調解費，不須再補正文件者，自申請次日起算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480"/>
                        </w:tabs>
                        <w:spacing w:lineRule="exact" w:line="240"/>
                        <w:ind w:left="840" w:hanging="43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申請人未繳費或申請書尚未補正者，自補繳及補正之次日起算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480"/>
                        </w:tabs>
                        <w:spacing w:lineRule="exact" w:line="240"/>
                        <w:ind w:left="840" w:hanging="434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調解期間，當事人續以書面補具理由或擴張請求並補繳調解費者，自最後收受理由書之次日起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sz w:val="36"/>
          <w:u w:val="single"/>
        </w:rPr>
      </w:pPr>
      <w:r>
        <w:rPr>
          <w:rFonts w:eastAsia="標楷體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215900</wp:posOffset>
                </wp:positionV>
                <wp:extent cx="9341485" cy="12000865"/>
                <wp:effectExtent l="635" t="5715" r="317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1640" cy="12000960"/>
                          <a:chOff x="0" y="0"/>
                          <a:chExt cx="9341640" cy="12000960"/>
                        </a:xfrm>
                      </wpg:grpSpPr>
                      <wps:wsp>
                        <wps:cNvSpPr/>
                        <wps:spPr>
                          <a:xfrm>
                            <a:off x="49680" y="614520"/>
                            <a:ext cx="925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99720"/>
                            <a:ext cx="194328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16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申請人書面申請並繳調解費不須再補正文件者，自次日起4個月內完成調解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437920"/>
                            <a:ext cx="925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440"/>
                            <a:ext cx="925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78880" y="7273800"/>
                            <a:ext cx="22860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99320" y="134928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05080" y="3076560"/>
                            <a:ext cx="2095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6680" y="2938680"/>
                            <a:ext cx="254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66400" y="80568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5440" y="7033320"/>
                            <a:ext cx="207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3360" y="6837120"/>
                            <a:ext cx="14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2484000"/>
                            <a:ext cx="1582560" cy="533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繳  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7160" y="3254400"/>
                            <a:ext cx="164664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簽派預審委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" w:after="0" w:lineRule="exact" w:line="280"/>
                                <w:ind w:left="15" w:hanging="1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申請人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繳費後，於2日內簽請指派預審委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2200" y="3025800"/>
                            <a:ext cx="14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9000" y="2237040"/>
                            <a:ext cx="207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2520" y="1150560"/>
                            <a:ext cx="207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7080" y="39841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6280" y="1677600"/>
                            <a:ext cx="2084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840" y="655200"/>
                            <a:ext cx="13716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收文分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4160" y="1128240"/>
                            <a:ext cx="1723320" cy="576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初步審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立案收文後3日內，發文通知補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1040" y="95184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9564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0"/>
                            <a:ext cx="1566000" cy="358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申  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7080" y="17334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0600" y="1191960"/>
                            <a:ext cx="3026880" cy="44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非屬本會應行調解事件，儘速移轉管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880" y="2527200"/>
                            <a:ext cx="207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6120" y="571752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8320" y="5281920"/>
                            <a:ext cx="125748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召開會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4960" y="6969240"/>
                            <a:ext cx="1119600" cy="661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建議草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提委員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1160" y="50965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040" y="4163760"/>
                            <a:ext cx="163368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安排會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60" w:hanging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應於2星期內舉行第1次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會議時間，併送相關資料予委員及諮詢委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60" w:hanging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16"/>
                                  <w:kern w:val="2"/>
                                  <w:szCs w:val="20"/>
                                  <w:spacing w:val="-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若更改時間，立即發開會通知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0600" y="3378960"/>
                            <a:ext cx="30268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若委員迴避，須另重簽請指派委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3240" y="345456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9000" y="3939480"/>
                            <a:ext cx="207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0600" y="4321080"/>
                            <a:ext cx="302688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160" w:hanging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第1次與第2次會議間隔為2星期，最遲不超過3星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第1次會後由委員決定下次開會時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60" w:hanging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調解超過3次會議，可視情形為調解不成立或提出建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75480" y="6549480"/>
                            <a:ext cx="72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6560" y="5104800"/>
                            <a:ext cx="207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5800" y="8137440"/>
                            <a:ext cx="3255480" cy="9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160" w:hanging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調解建議發送後，逾規定期限未回覆是否同意，即再函催1次，美期雙方當事人回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160" w:hanging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超過限期，以當事人不同意調解建議，調解不成立處理提委員會審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160" w:hanging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若雙方合意認有必要再續行調解會議，須補具書面理由（依規定重行計算調解時間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8600" y="228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0480" y="1941840"/>
                            <a:ext cx="1424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雙  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0600" y="1841040"/>
                            <a:ext cx="30268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通知申請人，補正調解資料或繳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通知機關，提送陳述意見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58200" y="3584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2742480"/>
                            <a:ext cx="81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560" y="2736360"/>
                            <a:ext cx="4320" cy="82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11025000"/>
                            <a:ext cx="77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9440" y="7816680"/>
                            <a:ext cx="13273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發調解建議給雙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4440" y="106362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5360" y="889452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9000" y="8068320"/>
                            <a:ext cx="168912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0" y="182160"/>
                              <a:ext cx="1689120" cy="6361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20"/>
                                    <w:szCs w:val="16"/>
                                    <w:b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雙方函復建議bmr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204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81320" y="10815840"/>
                            <a:ext cx="1690920" cy="434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提委員會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4200" y="11459160"/>
                            <a:ext cx="1714680" cy="541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發  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於提委員會通過後，1星期內發送調解成立書或調解不成立證明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5960" y="1125720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9146520"/>
                            <a:ext cx="10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120" y="91483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5000" y="9147240"/>
                            <a:ext cx="504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920" y="9261360"/>
                            <a:ext cx="914400" cy="49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一造或兩造不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760" y="9286920"/>
                            <a:ext cx="800280" cy="46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雙方同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240" y="763344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8840" y="9921960"/>
                            <a:ext cx="10051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解不成立證明書草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9946080"/>
                            <a:ext cx="795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解成立書草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0920" y="1063944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8160" y="10475640"/>
                            <a:ext cx="18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800" y="976428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9782640"/>
                            <a:ext cx="43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0560" y="10469160"/>
                            <a:ext cx="25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040" y="7147080"/>
                            <a:ext cx="41832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續行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解程序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0280" y="5906880"/>
                            <a:ext cx="18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3520" y="5912640"/>
                            <a:ext cx="32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5906880"/>
                            <a:ext cx="18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6120720"/>
                            <a:ext cx="800280" cy="44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爭點複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事實未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440" y="5915160"/>
                            <a:ext cx="7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1120" y="6076800"/>
                            <a:ext cx="838080" cy="47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無調解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申請無理由</w:t>
                              </w:r>
                            </w:p>
                          </w:txbxContent>
                        </wps:txbx>
                        <wps:bodyPr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960" y="6076800"/>
                            <a:ext cx="777240" cy="52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有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16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解</w:t>
                              </w:r>
                              <w:r>
                                <w:rPr>
                                  <w:kern w:val="2"/>
                                  <w:spacing w:val="-14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空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對建議有共識</w:t>
                              </w:r>
                            </w:p>
                          </w:txbxContent>
                        </wps:txbx>
                        <wps:bodyPr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6699960"/>
                            <a:ext cx="38304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撤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6687360"/>
                            <a:ext cx="4788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不成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spacing w:val="-1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2640" y="6555600"/>
                            <a:ext cx="31176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2160" y="6555600"/>
                            <a:ext cx="20052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6839640"/>
                            <a:ext cx="11520" cy="410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10942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5331960"/>
                            <a:ext cx="0" cy="20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0" y="7374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0600" y="3145320"/>
                            <a:ext cx="207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06880" y="5527800"/>
                            <a:ext cx="180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0" y="552816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1400" y="882720"/>
                            <a:ext cx="727560" cy="30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前置作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807120"/>
                            <a:ext cx="0" cy="1072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0640" y="531756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9800" y="3100680"/>
                            <a:ext cx="7322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原則時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3星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8754840"/>
                            <a:ext cx="8571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原則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時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星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11326320"/>
                            <a:ext cx="6667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原則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時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星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520" y="2717280"/>
                            <a:ext cx="727560" cy="30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程序審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5418360"/>
                            <a:ext cx="727560" cy="30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實體審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5802480"/>
                            <a:ext cx="7621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原則時間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星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8220240"/>
                            <a:ext cx="800280" cy="45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建議及雙方函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66760" y="262908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8120" y="112510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3280" y="813168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0" y="141588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00" y="2712240"/>
                            <a:ext cx="1714680" cy="12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160" w:hanging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.繳費並完成補正文件者，自次日起4個月內完成調解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152" w:hanging="152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-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.申請人未於規定補繳費用或補正文件或有調解規則第10條之情形者，確認後提報委員會以不受理處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160" w:hanging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.申請人撤回，本會結案，有符合退費規定者，本會另予退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5424120"/>
                            <a:ext cx="171468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調解期間，當事人續以書面補具理由或擴張請求並補繳調解費者，自最後收受理由書、擴張請求書、補繳調解費次日起４個月內完成調解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160" w:hanging="1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7400" y="7548120"/>
                            <a:ext cx="207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70280" y="5331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9120" y="7302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17pt;width:735.55pt;height:944.95pt" coordorigin="-132,340" coordsize="14711,18899">
                <v:line id="shape_0" from="-54,1308" to="14525,130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2;top:497;width:3059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16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申請人書面申請並繳調解費不須再補正文件者，自次日起4個月內完成調解程序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round"/>
                  <w10:wrap type="none"/>
                </v:shape>
                <v:line id="shape_0" from="-18,4179" to="14561,4179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-132,8492" to="14447,8492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66;top:11795;width:359;height:55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7741,2465" to="8178,2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50;top:5185;width:329;height:4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792;top:4968;width:3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2,1609" to="4771,16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459;top:11416;width:326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2,11107" to="5444,1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346;top:4252;width:2491;height:840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繳  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0;top:5465;width:2592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簽派預審委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6" w:after="0" w:lineRule="exact" w:line="280"/>
                          <w:ind w:left="15" w:hanging="13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申請人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繳費後，於2日內簽請指派預審委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4,5105" to="7605,54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7;top:3863;width:32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3;top:2152;width:326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0,6614" to="7580,6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54;top:2982;width:327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455;top:1372;width:215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收文分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1;top:2117;width:2713;height:907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初步審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立案收文後3日內，發文通知補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86,1839" to="7586,2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8,963" to="7568,1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6300;top:340;width:2465;height:56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申  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80,3070" to="7580,33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54;top:2217;width:4766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非屬本會應行調解事件，儘速移轉管轄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round"/>
                  <w10:wrap type="none"/>
                </v:shape>
                <v:shape id="shape_0" stroked="f" o:allowincell="f" style="position:absolute;left:5329;top:4320;width:326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1,9344" to="7531,9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21;top:8658;width:1979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召開會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3;top:11315;width:1762;height:1041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建議草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提委員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39,8366" to="7539,8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25;top:6897;width:2572;height:1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安排會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60" w:hanging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應於2星期內舉行第1次</w:t>
                        </w: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會議時間，併送相關資料予委員及諮詢委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60" w:hanging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16"/>
                            <w:kern w:val="2"/>
                            <w:szCs w:val="20"/>
                            <w:spacing w:val="-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若更改時間，立即發開會通知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54;top:5661;width:4766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若委員迴避，須另重簽請指派委員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round"/>
                  <w10:wrap type="none"/>
                </v:shape>
                <v:line id="shape_0" from="8944,5780" to="9381,5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7;top:6544;width:32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554;top:7145;width:4766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160" w:hanging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第1次與第2次會議間隔為2星期，最遲不超過3星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第1次會後由委員決定下次開會時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60" w:hanging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調解超過3次會議，可視情形為調解不成立或提出建議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round"/>
                  <w10:wrap type="none"/>
                </v:shape>
                <v:line id="shape_0" from="7546,10654" to="7546,11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39;top:8379;width:32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452;top:13155;width:5126;height:1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160" w:hanging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調解建議發送後，逾規定期限未回覆是否同意，即再函催1次，美期雙方當事人回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160" w:hanging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超過限期，以當事人不同意調解建議，調解不成立處理提委員會審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160" w:hanging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若雙方合意認有必要再續行調解會議，須補具書面理由（依規定重行計算調解時間）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round"/>
                  <w10:wrap type="none"/>
                </v:shape>
                <v:line id="shape_0" from="7598,3940" to="7598,4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3;top:3398;width:224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雙  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54;top:3239;width:4766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通知申請人，補正調解資料或繳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通知機關，提送陳述意見書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round"/>
                  <w10:wrap type="none"/>
                </v:shape>
                <v:line id="shape_0" from="8936,5985" to="9295,59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3,4659" to="6321,4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4649" to="5045,17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35,17702" to="6258,17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60;top:12650;width:208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發調解建議給雙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23,17090" to="7623,173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3,14347" to="7593,14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260;top:13046;width:2660;height:1289">
                  <v:shape id="shape_0" fillcolor="white" stroked="t" o:allowincell="f" style="position:absolute;left:6260;top:13333;width:2659;height:1001;mso-wrap-style:square;v-text-anchor:top" type="_x0000_t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6"/>
                              <w:sz w:val="20"/>
                              <w:szCs w:val="16"/>
                              <w:b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雙方函復建議bmr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86,13046" to="7586,13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295;top:17373;width:2662;height:683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提委員會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18386;width:2699;height:85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發  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於提委員會通過後，1星期內發送調解成立書或調解不成立證明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1,18068" to="7641,18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05,14744" to="8431,14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4,14747" to="6794,14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3,14745" to="8450,14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74;top:14925;width:1439;height:7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一造或兩造不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14965;width:1259;height:7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雙方同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55,12361" to="7555,126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5;top:15965;width:1582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解不成立證明書草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5;top:16003;width:1252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解成立書草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3,17095" to="8432,17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32,16837" to="8434,17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73,15717" to="6773,15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36,15746" to="8442,15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2,16827" to="6785,17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9;top:11595;width:658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續行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解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89,9642" to="9037,9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4,9651" to="6098,9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3,9642" to="9035,9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80;top:9979;width:1259;height:6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爭點複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事實未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38,9655" to="7538,9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76;top:9910;width:1319;height:7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無調解空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申請無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61;top:9910;width:1223;height:8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有</w:t>
                        </w:r>
                        <w:r>
                          <w:rPr>
                            <w:kern w:val="2"/>
                            <w:spacing w:val="-14"/>
                            <w:sz w:val="16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解</w:t>
                        </w:r>
                        <w:r>
                          <w:rPr>
                            <w:kern w:val="2"/>
                            <w:spacing w:val="-14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空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對建議有共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346;top:10891;width:602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pacing w:val="-10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撤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7;top:10871;width:753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pacing w:val="-20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不成</w:t>
                        </w:r>
                        <w:r>
                          <w:rPr>
                            <w:kern w:val="2"/>
                            <w:sz w:val="16"/>
                            <w:szCs w:val="24"/>
                            <w:spacing w:val="-1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3,10664" to="6693,10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4,10664" to="6139,10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1,11111" to="5218,17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7,17572" to="6456,17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8737" to="9900,1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11953" to="9899,1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7;top:5293;width:326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0,9045" to="9172,99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610,9046" to="9166,90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193;top:1730;width:114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前置作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77,1611" to="4777,184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13,8714" to="4762,871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159;top:5223;width:1152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原則時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3星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4127;width:1349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原則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時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星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18177;width:10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原則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時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星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60;top:4619;width:114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程序審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56;top:8873;width:114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實體審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236;top:9478;width:119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原則時間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星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96;top:13285;width:125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建議及雙方函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123,4480" to="4772,448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1,18058" to="4750,1805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70,13146" to="4719,1314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50,2570" to="9387,2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;top:4611;width:2699;height:1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160" w:hanging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.繳費並完成補正文件者，自次日起4個月內完成調解程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152" w:hanging="152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-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.申請人未於規定補繳費用或補正文件或有調解規則第10條之情形者，確認後提報委員會以不受理處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160" w:hanging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.申請人撤回，本會結案，有符合退費規定者，本會另予退費</w:t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round"/>
                  <w10:wrap type="none"/>
                </v:shape>
                <v:shape id="shape_0" fillcolor="white" stroked="t" o:allowincell="f" style="position:absolute;left:336;top:8882;width:2699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調解期間，當事人續以書面補具理由或擴張請求並補繳調解費者，自最後收受理由書、擴張請求書、補繳調解費次日起４個月內完成調解程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160" w:hanging="1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dashstyle="shortdot" joinstyle="miter" endcap="round"/>
                  <w10:wrap type="none"/>
                </v:shape>
                <v:shape id="shape_0" stroked="f" o:allowincell="f" style="position:absolute;left:6935;top:12227;width:32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40,8737" to="9899,87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1,11840" to="8840,11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200"/>
        <w:rPr/>
      </w:pPr>
      <w:r>
        <w:rPr/>
      </w:r>
    </w:p>
    <w:sectPr>
      <w:type w:val="nextPage"/>
      <w:pgSz w:w="16838" w:h="23811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FullWidth"/>
      <w:lvlText w:val="%2、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8"/>
      <w:szCs w:val="18"/>
    </w:rPr>
  </w:style>
  <w:style w:type="character" w:styleId="1">
    <w:name w:val=" 字元 字元1"/>
    <w:basedOn w:val="Style12"/>
    <w:qFormat/>
    <w:rPr>
      <w:kern w:val="2"/>
    </w:rPr>
  </w:style>
  <w:style w:type="character" w:styleId="Style14">
    <w:name w:val=" 字元 字元"/>
    <w:basedOn w:val="Style12"/>
    <w:qFormat/>
    <w:rPr>
      <w:kern w:val="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500"/>
      <w:ind w:left="1978" w:hanging="1078"/>
      <w:jc w:val="both"/>
    </w:pPr>
    <w:rPr>
      <w:rFonts w:ascii="標楷體" w:hAnsi="標楷體" w:eastAsia="標楷體" w:cs="標楷體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2">
    <w:name w:val="本文 2"/>
    <w:basedOn w:val="Normal"/>
    <w:qFormat/>
    <w:pPr>
      <w:spacing w:lineRule="exact" w:line="240"/>
    </w:pPr>
    <w:rPr>
      <w:sz w:val="16"/>
      <w:szCs w:val="20"/>
    </w:rPr>
  </w:style>
  <w:style w:type="paragraph" w:styleId="31">
    <w:name w:val="本文 3"/>
    <w:basedOn w:val="Normal"/>
    <w:qFormat/>
    <w:pPr>
      <w:jc w:val="center"/>
    </w:pPr>
    <w:rPr>
      <w:b/>
      <w:bCs/>
      <w:sz w:val="16"/>
      <w:szCs w:val="16"/>
    </w:rPr>
  </w:style>
  <w:style w:type="paragraph" w:styleId="TextBodyIndent">
    <w:name w:val="Body Text Indent"/>
    <w:basedOn w:val="Normal"/>
    <w:pPr>
      <w:spacing w:lineRule="exact" w:line="200"/>
      <w:ind w:left="2" w:hanging="0"/>
    </w:pPr>
    <w:rPr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49:00Z</dcterms:created>
  <dc:creator>行政院公共工程委員會</dc:creator>
  <dc:description/>
  <cp:keywords>爭議案件處理</cp:keywords>
  <dc:language>en-US</dc:language>
  <cp:lastModifiedBy> </cp:lastModifiedBy>
  <cp:lastPrinted>2009-11-19T17:19:00Z</cp:lastPrinted>
  <dcterms:modified xsi:type="dcterms:W3CDTF">2009-12-23T01:49:00Z</dcterms:modified>
  <cp:revision>2</cp:revision>
  <dc:subject>調解案件辦理管控流程</dc:subject>
  <dc:title>調解案件辦理管控流程</dc:title>
</cp:coreProperties>
</file>