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附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50165</wp:posOffset>
                </wp:positionV>
                <wp:extent cx="65646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>東南沙分署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  <w:szCs w:val="28"/>
                              </w:rPr>
                              <w:t>標售奉准報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>廢財物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  <w:szCs w:val="28"/>
                              </w:rPr>
                              <w:t>投標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36pt;mso-wrap-distance-left:9.05pt;mso-wrap-distance-right:9.05pt;mso-wrap-distance-top:0pt;mso-wrap-distance-bottom:0pt;margin-top:3.9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>東南沙分署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  <w:szCs w:val="28"/>
                        </w:rPr>
                        <w:t>標售奉准報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>廢財物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  <w:szCs w:val="28"/>
                        </w:rPr>
                        <w:t>投標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592"/>
        <w:gridCol w:w="388"/>
        <w:gridCol w:w="332"/>
        <w:gridCol w:w="1620"/>
        <w:gridCol w:w="1440"/>
        <w:gridCol w:w="2008"/>
      </w:tblGrid>
      <w:tr>
        <w:trPr>
          <w:trHeight w:val="571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      號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DNS113-0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人姓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或法人（公司）登記文件字號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ind w:left="-36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聯絡</w:t>
            </w:r>
          </w:p>
          <w:p>
            <w:pPr>
              <w:pStyle w:val="Normal"/>
              <w:snapToGrid w:val="false"/>
              <w:spacing w:lineRule="exact" w:line="400" w:before="180" w:after="50"/>
              <w:ind w:left="-36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電話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      址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 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ascii="標楷體" w:hAnsi="標楷體" w:cs="標楷體" w:eastAsia="標楷體"/>
              </w:rPr>
              <w:t>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物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報廢大型貨車等</w:t>
            </w: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  <w:t>57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項設備</w:t>
            </w:r>
          </w:p>
        </w:tc>
      </w:tr>
      <w:tr>
        <w:trPr>
          <w:trHeight w:val="1032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 標 金 額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distribute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 諾 事 項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願出上開金額承購上列標的物，一切手續悉願依照標售公告及投標須知辦理。</w:t>
            </w:r>
          </w:p>
        </w:tc>
      </w:tr>
      <w:tr>
        <w:trPr>
          <w:trHeight w:val="143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       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萬　仟　佰　拾　元之票據乙紙</w:t>
            </w:r>
          </w:p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票據乙紙（發票人：　　　　票號：　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128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 標 日 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rPr/>
            </w:pPr>
            <w:r>
              <w:rPr>
                <w:rFonts w:eastAsia="標楷體"/>
              </w:rPr>
              <w:t>11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領回投標保證金</w:t>
            </w:r>
          </w:p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票據簽章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：投標承購數量、投標金額及保證金金額請以中文大寫：零、壹、貳、參、肆、伍、陸、柒、捌、玖等字書寫，如有塗改，請蓋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5:00Z</dcterms:created>
  <dc:creator>sx017030</dc:creator>
  <dc:description/>
  <cp:keywords/>
  <dc:language>en-US</dc:language>
  <cp:lastModifiedBy>陳偉明</cp:lastModifiedBy>
  <cp:lastPrinted>2020-01-02T17:23:00Z</cp:lastPrinted>
  <dcterms:modified xsi:type="dcterms:W3CDTF">2024-03-20T07:56:00Z</dcterms:modified>
  <cp:revision>8</cp:revision>
  <dc:subject/>
  <dc:title>附件3-臺灣</dc:title>
</cp:coreProperties>
</file>