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3749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8.7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6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批變賣標售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8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30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0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8-20T02:59:00Z</dcterms:modified>
  <cp:revision>14</cp:revision>
  <dc:subject/>
  <dc:title>□□□□□　　　　　　　　外標封</dc:title>
</cp:coreProperties>
</file>