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海巡署南部分署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批變賣標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6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,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6:00Z</dcterms:created>
  <dc:creator>林志成</dc:creator>
  <dc:description/>
  <cp:keywords/>
  <dc:language>en-US</dc:language>
  <cp:lastModifiedBy>莫益帆</cp:lastModifiedBy>
  <cp:lastPrinted>2020-09-07T10:55:00Z</cp:lastPrinted>
  <dcterms:modified xsi:type="dcterms:W3CDTF">2024-08-19T05:46:00Z</dcterms:modified>
  <cp:revision>5</cp:revision>
  <dc:subject/>
  <dc:title>聲  明  書</dc:title>
</cp:coreProperties>
</file>